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78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6277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850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181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2470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970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268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7764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504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64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73163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806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82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01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9570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