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1090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3849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941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653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6815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857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510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77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96258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120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5963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7286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93416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