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5576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177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1815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78612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746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83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492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461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4165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001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3019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6685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9219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714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8359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9753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84953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