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56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485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6684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674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205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014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69777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48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502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316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3390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466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955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781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4837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