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068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732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226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874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200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834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622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567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062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168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816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197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879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