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43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98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25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5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2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27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51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23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4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85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3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88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739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6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43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07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426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