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119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0992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7559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2456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3799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9941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9040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8503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627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0772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2262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2112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6086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4058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7080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