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44910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55155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60316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47079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30217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31401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84068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00906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24882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54549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57949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02520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03514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