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67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466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468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854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2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06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320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237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739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69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80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076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23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24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130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322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294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