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89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624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34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37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19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323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40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06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95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226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329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90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671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735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82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