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64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28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69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90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37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157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637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420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56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83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02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5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806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