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21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58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71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8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29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48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31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20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4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4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6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8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17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08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