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835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08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295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67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965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26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555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33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492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442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76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310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688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54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297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