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003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658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173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100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426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265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668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426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371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106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786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043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183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