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262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78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85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697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71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57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93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248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43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68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595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5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90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49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62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82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21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