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896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97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69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55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6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53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16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52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04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41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10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83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21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97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