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33314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96737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23798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67766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31529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13557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82965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429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70976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58319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5296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23903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37036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