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358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86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78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2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58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915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06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703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32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743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34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83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24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05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254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10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63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