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21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617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19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572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820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682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59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05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101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31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319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70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027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14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337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