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622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009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628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892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884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836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773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465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285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431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445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123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940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