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42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608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803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890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669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972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648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517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641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731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357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683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241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399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349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728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916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