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782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6245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4317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522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9649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1257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5995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8270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9011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343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6963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0804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138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3921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7475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