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10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97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001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335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55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804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805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990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651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746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83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718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922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