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79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99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10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81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291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43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98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44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18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2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15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8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699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13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1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00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