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1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90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11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985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58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8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68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2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50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4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22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97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