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36446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73710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09122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54327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11308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01099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9800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45022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00238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01960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55082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66432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94760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