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531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757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07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677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466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138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466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337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260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420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3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432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765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93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757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97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498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