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56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246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59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742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23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62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98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6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40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50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5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44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96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2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3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