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0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852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3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7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8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36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23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00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59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486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08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75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95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