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071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788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97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434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19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414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3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94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411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706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6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78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167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53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31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334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8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