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83170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90071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65872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50506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58614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67366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47831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88773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45361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76094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4240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5725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50220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13737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64654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