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666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543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353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109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494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094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749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066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057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517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569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341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65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