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99350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47532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59346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67241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10075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79999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01973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53243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60104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86009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10573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21001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60673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66633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20434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98688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8898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