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048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148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40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192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429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79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424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301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203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549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499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777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805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890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664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