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798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597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9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191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223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072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527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674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89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439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662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808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957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