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16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74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4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20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305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36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633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388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422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274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2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40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27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27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858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650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08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