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845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724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772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531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987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264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981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255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539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07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716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703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647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327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705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