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304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718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355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038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212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349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683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065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684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772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43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001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531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