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1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3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82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95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89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8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50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91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84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1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56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93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63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5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04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8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