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52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68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28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11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20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090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66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731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03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088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664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63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85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85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70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