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998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482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85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03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563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558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942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964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853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70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267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555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704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