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0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53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85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089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812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053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39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16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90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100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3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5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59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17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28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00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