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780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758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125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65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141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107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186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498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721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608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429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66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357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024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934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