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04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85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50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88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80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844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15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5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54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35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9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40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846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