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42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829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84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80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97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00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39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147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43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94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966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74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68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39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401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139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160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