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573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20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7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561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21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77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00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5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1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386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59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8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67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2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0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