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01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27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534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004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489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3237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665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708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79347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090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171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166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9606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