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2738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982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6272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922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0444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4606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6322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592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75761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6201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429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795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988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1106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1628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281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992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