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8801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657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875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320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260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33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0512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176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31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460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9713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7638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6755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556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58454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