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4961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1749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325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8804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8318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60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3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439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43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0626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28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91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119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